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2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059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01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07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1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8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27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73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55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6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35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73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40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805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