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8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55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978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77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37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65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41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980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16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39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13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7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67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