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62197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61434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32401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6651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0850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66579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17893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95466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84676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44763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702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3057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1363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11969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4123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9716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29848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