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39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549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419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571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931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229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168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809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245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057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452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573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365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682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524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