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1494461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1464836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8957960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11774788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9853492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64432745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04486259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34080322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51016304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66087674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6911601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8599682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70719121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