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613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303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50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19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842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888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124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940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138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431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826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327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564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740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894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777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927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