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589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0429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3647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3896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1287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181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7133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8732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707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370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6542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0778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153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3210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0620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