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933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1742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721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3860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1961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1665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4389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0693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4730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0613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406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222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1647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