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5702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2611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8853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5708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5785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6878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375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6212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1913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0138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597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343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8390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1663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3174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5281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4453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