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751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054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484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740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208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385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735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341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989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052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568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785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079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124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395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