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37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57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73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36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239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854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49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68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790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04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3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19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448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