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517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580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639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059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270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250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921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705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711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692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575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333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700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456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71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340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380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