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88567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03454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332430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29661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27255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69747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82758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36281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2216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33339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812019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85411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50569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85549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25581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