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111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617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312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535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5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449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892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48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337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378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942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46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423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