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706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26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290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998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33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780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586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106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05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59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524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459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310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16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221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030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818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