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554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641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750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822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015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54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748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819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856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708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279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338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451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469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940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