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99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90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79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1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51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262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22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02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70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49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8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069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