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69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2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9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6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457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09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79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57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0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8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6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97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35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59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686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86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14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