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5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49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181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68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832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38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432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67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87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91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68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78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93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976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72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