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986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066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104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615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538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876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674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56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411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162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085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953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81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