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951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842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632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540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272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7968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329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790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97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60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449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324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98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081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279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409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782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