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940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145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053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444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164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24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644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762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77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94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291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103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006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445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856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