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093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459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601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46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208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492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290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4185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907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511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798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011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822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