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900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408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331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28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907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394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999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497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527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643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931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695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54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762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165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197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4393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