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042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837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608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211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7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046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91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9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552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0024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374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84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887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85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815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