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099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96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036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82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029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919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775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9165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17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887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31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00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408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