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226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330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700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743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8625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56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726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203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671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46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37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56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978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5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03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39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154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