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121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727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037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083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692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3720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116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3992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265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075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879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5832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438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384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402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