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11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210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324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681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242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48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543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889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764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8251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990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075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160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