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456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40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403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0772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29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137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024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164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84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907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807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526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947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85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978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463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362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