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308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0316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921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626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227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826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717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436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173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187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678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627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339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694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841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