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444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542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94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53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005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6696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461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63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304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007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844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927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36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