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205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34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372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72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23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14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912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8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577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409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78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29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170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119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874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839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109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