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306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416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769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596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361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777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825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6965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4666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694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410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027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388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477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687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