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136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593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92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457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921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8121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200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275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859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152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551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082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008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