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89908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19964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2525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80697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6315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7198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65334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0493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73803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44966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53531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2918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59608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12292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11306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45140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97545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