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80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81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7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17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871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101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25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62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43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5283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026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380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29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73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1356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