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3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41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5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264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007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233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21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763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481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892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5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856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674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