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466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88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664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00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848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630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80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014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416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388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469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776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984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720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078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357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158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