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5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48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205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673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465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413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924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954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629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866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674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706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330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105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382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