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6312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7050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37940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0905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15623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95103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1718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83677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3809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92455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08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14905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53466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