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268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683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061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56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563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923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350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241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105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843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525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540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623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374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128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102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00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