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719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5736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9879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2786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1365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9884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0601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3038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7795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2251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7383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3578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2749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0242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0217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