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33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41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66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638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998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502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287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81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48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537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933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811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936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