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7576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6830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5530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2001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51432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48081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8527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73451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66904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8466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8770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336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91133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9552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517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23031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2922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