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505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5469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3822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4195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983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179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0005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6954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9524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488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2977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74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4979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919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4339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