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86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96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646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83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96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39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10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869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171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90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87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2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9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