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5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854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741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912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307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653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69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932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48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410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456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092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686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09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275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435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57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