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52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6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270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27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070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0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90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48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242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162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54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402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3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145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92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