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801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09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952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590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21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609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285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85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057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679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857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237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43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